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Státní fond audiovize</w:t>
      </w:r>
    </w:p>
    <w:p>
      <w:pPr>
        <w:pStyle w:val="Normal"/>
        <w:jc w:val="right"/>
        <w:rPr/>
      </w:pPr>
      <w:r>
        <w:rPr/>
        <w:t>Veletržní palác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</w:t>
        <w:tab/>
        <w:t>Dukelských hrdinů 4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170 00 Praha 7</w:t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Žádost o filmovou pobídku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podle § 48 zákona č. 496/2012 Sb., o audiovizi, ve znění p.p. (dále jen „zákon“), v souladu s odst. 8.6 Statutu Státního fondu kinematografie (dále jen „Statut“) a v souladu s pravidly obsaženými v nařízení Evropské komise           č. 651/2014 ze dne 17. června 2014, kterým se v souladu s články 107 a 108 Smlouvy prohlašují určité kategorie podpory za slučitelné s vnitřním trhem, tzv. obecného nařízení o blokových výjimkách (GBER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A – Základní úda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463"/>
        <w:gridCol w:w="2409"/>
        <w:gridCol w:w="1276"/>
        <w:gridCol w:w="1418"/>
      </w:tblGrid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Název projektu uvedený v osvědčení o registraci pobídkového projektu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ktuální název projektu, pokud se liší od názvu projektu uvedeného v osvědčení o registraci pobídkového projektu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bookmarkStart w:id="0" w:name="_Hlk483391971"/>
            <w:bookmarkEnd w:id="0"/>
            <w:r>
              <w:rPr/>
              <w:t>Číslo projektu uvedené v osvědčení o registraci pobídkového projektu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Osvědčení o evidenci tohoto pobídkového projektu vydané Fondem 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:</w:t>
            </w:r>
          </w:p>
        </w:tc>
        <w:tc>
          <w:tcPr>
            <w:tcW w:w="26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č.j.: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bookmarkStart w:id="1" w:name="_Hlk483391921"/>
            <w:bookmarkEnd w:id="1"/>
            <w:r>
              <w:rPr/>
              <w:t>Žádost o změnu osvědčení o evidenci tohoto pobídkového projektu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2710555518"/>
            <w:bookmarkStart w:id="3" w:name="__Fieldmark__0_271055551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</w:p>
        </w:tc>
        <w:tc>
          <w:tcPr>
            <w:tcW w:w="26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2710555518"/>
            <w:bookmarkStart w:id="5" w:name="__Fieldmark__1_271055551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Rozhodnutí o změně osvědčení o evidenci tohoto pobídkového projektu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:                    č.j.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Číslo účtu, na který má být poukázána filmová pobídka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46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Ve vztahu k pobídkovému projektu je podávána žádost o filmovou pobídku podle §48 odst. 3 zákona najednou nebo postupně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2710555518"/>
            <w:bookmarkStart w:id="7" w:name="__Fieldmark__2_271055551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JEDINÁ ŽÁDOST     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259" w:hRule="atLeast"/>
        </w:trPr>
        <w:tc>
          <w:tcPr>
            <w:tcW w:w="446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710555518"/>
            <w:bookmarkStart w:id="9" w:name="__Fieldmark__3_271055551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PRVNÍ Z POSTUPNÝCH ŽÁDOST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710555518"/>
            <w:bookmarkStart w:id="11" w:name="__Fieldmark__4_271055551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DRUHÁ Z POSTUPNÝCH ŽÁDO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B – Údaje o žadat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1 Žadatel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710555518"/>
      <w:bookmarkStart w:id="13" w:name="__Fieldmark__5_2710555518"/>
      <w:bookmarkEnd w:id="13"/>
      <w:r>
        <w:rPr/>
      </w:r>
      <w:r>
        <w:rPr/>
        <w:fldChar w:fldCharType="end"/>
      </w:r>
      <w:r>
        <w:rPr/>
        <w:t xml:space="preserve"> právn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710555518"/>
      <w:bookmarkStart w:id="15" w:name="__Fieldmark__6_2710555518"/>
      <w:bookmarkEnd w:id="15"/>
      <w:r>
        <w:rPr/>
      </w:r>
      <w:r>
        <w:rPr/>
        <w:fldChar w:fldCharType="end"/>
      </w:r>
      <w:r>
        <w:rPr/>
        <w:t xml:space="preserve"> fyz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vnická osoba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035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IČ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taktní osoba, tel. číslo, adresa elektronické pošty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 datové schránky, je-li zřízena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zická osoba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035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méno a příjmení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odatek odlišující osobu podnikatele, je-li žadatel podnikající fyzickou osobou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atum narození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Adresa trvalého pobytu, u podnikající osoby adresa místa podnik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, bylo-li přiděleno / DIČ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el. číslo, adresa elektronické pošty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D datové schránky, je-li zřízena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 Žadatel při podání tét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710555518"/>
      <w:bookmarkStart w:id="17" w:name="__Fieldmark__7_2710555518"/>
      <w:bookmarkEnd w:id="17"/>
      <w:r>
        <w:rPr/>
      </w:r>
      <w:r>
        <w:rPr/>
        <w:fldChar w:fldCharType="end"/>
      </w:r>
      <w:r>
        <w:rPr/>
        <w:t xml:space="preserve"> </w:t>
        <w:tab/>
        <w:t xml:space="preserve">jedná osobně (jen v případě fyzické osoby)   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2710555518"/>
      <w:bookmarkStart w:id="19" w:name="__Fieldmark__8_2710555518"/>
      <w:bookmarkEnd w:id="19"/>
      <w:r>
        <w:rPr/>
      </w:r>
      <w:r>
        <w:rPr/>
        <w:fldChar w:fldCharType="end"/>
      </w:r>
      <w:r>
        <w:rPr/>
        <w:t xml:space="preserve">  </w:t>
        <w:tab/>
        <w:t>je zastoupen svým statutárním orgánem nebo členem / členy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2710555518"/>
      <w:bookmarkStart w:id="21" w:name="__Fieldmark__9_2710555518"/>
      <w:bookmarkEnd w:id="21"/>
      <w:r>
        <w:rPr/>
      </w:r>
      <w:r>
        <w:rPr/>
        <w:fldChar w:fldCharType="end"/>
      </w:r>
      <w:r>
        <w:rPr/>
        <w:t xml:space="preserve"> </w:t>
        <w:tab/>
        <w:t xml:space="preserve">je zastoupen zástupcem na základě plné mo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 zástupci žadatele na základě plné moci:</w:t>
      </w:r>
    </w:p>
    <w:p>
      <w:pPr>
        <w:pStyle w:val="Normal"/>
        <w:rPr/>
      </w:pPr>
      <w:r>
        <w:rPr/>
      </w:r>
    </w:p>
    <w:tbl>
      <w:tblPr>
        <w:tblW w:w="9707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176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 / Jméno a příjmení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 / Adresa trvalého pobytu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atum narození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3 Žada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710555518"/>
      <w:bookmarkStart w:id="23" w:name="__Fieldmark__10_2710555518"/>
      <w:bookmarkEnd w:id="23"/>
      <w:r>
        <w:rPr/>
      </w:r>
      <w:r>
        <w:rPr/>
        <w:fldChar w:fldCharType="end"/>
      </w:r>
      <w:r>
        <w:rPr/>
        <w:t xml:space="preserve"> </w:t>
        <w:tab/>
        <w:t xml:space="preserve">je jediným výrobcem audiovizuálního díla, jehož výroba byla předmětem pobídkového projektu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2710555518"/>
      <w:bookmarkStart w:id="25" w:name="__Fieldmark__11_2710555518"/>
      <w:bookmarkEnd w:id="25"/>
      <w:r>
        <w:rPr/>
      </w:r>
      <w:r>
        <w:rPr/>
        <w:fldChar w:fldCharType="end"/>
      </w:r>
      <w:r>
        <w:rPr/>
        <w:t xml:space="preserve">  </w:t>
        <w:tab/>
        <w:t>je jedním z koproducentů audiovizuálního díla, jehož výroba byla předmětem pobídkového projektu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2710555518"/>
      <w:bookmarkStart w:id="27" w:name="__Fieldmark__12_2710555518"/>
      <w:bookmarkEnd w:id="27"/>
      <w:r>
        <w:rPr/>
      </w:r>
      <w:r>
        <w:rPr/>
        <w:fldChar w:fldCharType="end"/>
      </w:r>
      <w:r>
        <w:rPr/>
        <w:t xml:space="preserve"> </w:t>
        <w:tab/>
        <w:t>není ani výrobcem ani koproducentem audiovizuálního díla, jehož výroba byla předmětem pobídkového projektu, ale v rámci pobídkového projektu pro jeho výrobce / koproducenta(y) zajišťoval na objednávku výrobu audiovizuálního díla nebo její část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4 Žadatel: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2710555518"/>
      <w:bookmarkStart w:id="29" w:name="__Fieldmark__13_2710555518"/>
      <w:bookmarkEnd w:id="29"/>
      <w:r>
        <w:rPr/>
      </w:r>
      <w:r>
        <w:rPr/>
        <w:fldChar w:fldCharType="end"/>
      </w:r>
      <w:r>
        <w:rPr/>
        <w:t xml:space="preserve"> </w:t>
        <w:tab/>
        <w:t>je daňovým rezidentem České republiky podle § 2 odst. 2 nebo § 17 odst. 3 zákona č. 586/1992 Sb., o daních z příjmů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2710555518"/>
      <w:bookmarkStart w:id="31" w:name="__Fieldmark__14_2710555518"/>
      <w:bookmarkEnd w:id="31"/>
      <w:r>
        <w:rPr/>
      </w:r>
      <w:r>
        <w:rPr/>
        <w:fldChar w:fldCharType="end"/>
      </w:r>
      <w:r>
        <w:rPr/>
        <w:t xml:space="preserve">  </w:t>
        <w:tab/>
        <w:t>není daňovým rezidentem České republiky podle § 2 odst. 2 nebo § 17 odst. 3 zákona č. 586/1992 Sb., o daních z příjmů, ve znění pozdějších předpisů, ale je daňovým rezidentem ............................. /označení jiného státu/ a má na území České republiky stálou provozovnu podle § 22 odst. 2 zákona č. 586/1992 Sb., o daních z příjmů, ve znění pozdějších předpisů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B.5 Žadatel je (velikost podniku)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2710555518"/>
      <w:bookmarkStart w:id="33" w:name="__Fieldmark__15_2710555518"/>
      <w:bookmarkEnd w:id="33"/>
      <w:r>
        <w:rPr/>
      </w:r>
      <w:r>
        <w:rPr/>
        <w:fldChar w:fldCharType="end"/>
      </w:r>
      <w:r>
        <w:rPr/>
        <w:t xml:space="preserve"> malý nebo střední podnik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6_2710555518"/>
      <w:bookmarkStart w:id="35" w:name="__Fieldmark__16_2710555518"/>
      <w:bookmarkEnd w:id="35"/>
      <w:r>
        <w:rPr/>
      </w:r>
      <w:r>
        <w:rPr/>
        <w:fldChar w:fldCharType="end"/>
      </w:r>
      <w:r>
        <w:rPr/>
        <w:t xml:space="preserve"> velký podnik</w:t>
      </w:r>
    </w:p>
    <w:p>
      <w:pPr>
        <w:pStyle w:val="Heading2"/>
        <w:rPr/>
      </w:pPr>
      <w:r>
        <w:rPr/>
        <w:t xml:space="preserve">Část C – Údaje o projektu </w:t>
      </w:r>
    </w:p>
    <w:tbl>
      <w:tblPr>
        <w:tblW w:w="9953" w:type="dxa"/>
        <w:jc w:val="left"/>
        <w:tblInd w:w="-147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543"/>
        <w:gridCol w:w="631"/>
        <w:gridCol w:w="3481"/>
        <w:gridCol w:w="2298"/>
      </w:tblGrid>
      <w:tr>
        <w:trPr>
          <w:trHeight w:val="396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yp projektu (dále jen „AVD“)</w:t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710555518"/>
            <w:bookmarkStart w:id="37" w:name="__Fieldmark__17_271055551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Hrané nebo animované audiovizuální dílo (min. 70 min.)</w:t>
            </w:r>
          </w:p>
        </w:tc>
      </w:tr>
      <w:tr>
        <w:trPr>
          <w:trHeight w:val="431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710555518"/>
            <w:bookmarkStart w:id="39" w:name="__Fieldmark__18_2710555518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kumentární audiovizuální dílo (min. 70 min.)</w:t>
            </w:r>
          </w:p>
        </w:tc>
      </w:tr>
      <w:tr>
        <w:trPr>
          <w:trHeight w:val="537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710555518"/>
            <w:bookmarkStart w:id="41" w:name="__Fieldmark__19_271055551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hraného audiovizuálního seriálu, nebo seriál o více takových dílech (min 30 min./díl)</w:t>
            </w:r>
          </w:p>
        </w:tc>
      </w:tr>
      <w:tr>
        <w:trPr>
          <w:trHeight w:val="338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710555518"/>
            <w:bookmarkStart w:id="43" w:name="__Fieldmark__20_2710555518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animovaného audiovizuálního seriálu nebo seriál o více takových dílech (min. 5 min./díl)</w:t>
            </w:r>
          </w:p>
        </w:tc>
      </w:tr>
      <w:tr>
        <w:trPr>
          <w:trHeight w:val="416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Počet dílů (je-li AVD audiovizuálním seriálem)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oučástí pobídkového projektu bylo natáčení AVD na území ČR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710555518"/>
            <w:bookmarkStart w:id="45" w:name="__Fieldmark__21_271055551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710555518"/>
            <w:bookmarkStart w:id="47" w:name="__Fieldmark__22_271055551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90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Bylo-li součástí pobídkového projektu natáčení AVD na území ČR</w:t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kutečněný počet natáčecích dnů celkem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kutečněný počet natáčecích dnů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rvního natáčecího dn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sledního natáčecího dn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Projekt bez natáčení živé herecké akce na území ČR/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eastAsia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animované AVD/ animovaný seriál</w:t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zahájení realizac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ukončení realizac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Způsob užití, pro který je AVD především vyrobeno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710555518"/>
            <w:bookmarkStart w:id="49" w:name="__Fieldmark__23_271055551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Ki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710555518"/>
            <w:bookmarkStart w:id="51" w:name="__Fieldmark__24_271055551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Televiz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710555518"/>
            <w:bookmarkStart w:id="53" w:name="__Fieldmark__25_271055551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DVD/B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710555518"/>
            <w:bookmarkStart w:id="55" w:name="__Fieldmark__26_271055551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nlin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710555518"/>
            <w:bookmarkStart w:id="57" w:name="__Fieldmark__27_2710555518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jiný (uveďte)</w:t>
            </w:r>
          </w:p>
        </w:tc>
      </w:tr>
      <w:tr>
        <w:trPr>
          <w:trHeight w:val="200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ečná stopáž AVD, je-li zná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76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Je-li součástí pobídkového projektu výroba jednoho nebo více dílů audiovizuálního seriálu, žadatel uvede celkový počet dílů téhož audiovizuálního seriálu, pro které realizoval výrobu (nebo její část) v období od podání žádosti o registraci tohoto pobídkového projektu do podání této žádosti o filmovou pobídku 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e-li součástí pobídkového projektu výroba jednoho nebo více dílů audiovizuálního seriálu, žadatel již podal ve vztahu k jiným dílům téhož audiovizuálního seriálu Fondu žádost(i) o filmovou pobídku pobídkového projektu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710555518"/>
            <w:bookmarkStart w:id="59" w:name="__Fieldmark__28_271055551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710555518"/>
            <w:bookmarkStart w:id="61" w:name="__Fieldmark__29_271055551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553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dání žádosti o filmovou pobídku pobídkového projektu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 o poskytnutí filmové pobídky pobídkového projektu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147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655"/>
        <w:gridCol w:w="4000"/>
        <w:gridCol w:w="2298"/>
      </w:tblGrid>
      <w:tr>
        <w:trPr>
          <w:trHeight w:val="433" w:hRule="atLeast"/>
        </w:trPr>
        <w:tc>
          <w:tcPr>
            <w:tcW w:w="76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udiovizuální dílo realizované v rámci pobídkového projektu (dále jen „AVD“) je realizováno v koprodukci koproducenta se sídlem / místem trvalého pobytu / místem podnikání na území ČR a současně jednoho nebo více koproducentů se sídlem / místem trvalého pobytu / místem podnikání na území jiného členského státu Evropské úmluvy o filmové koprodukci                                                                                                                                  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710555518"/>
            <w:bookmarkStart w:id="63" w:name="__Fieldmark__30_271055551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  <w:r>
              <w:rPr>
                <w:b/>
              </w:rPr>
              <w:t xml:space="preserve">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1_2710555518"/>
            <w:bookmarkStart w:id="65" w:name="__Fieldmark__31_2710555518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NE</w:t>
            </w:r>
          </w:p>
        </w:tc>
      </w:tr>
      <w:tr>
        <w:trPr>
          <w:trHeight w:val="433" w:hRule="atLeast"/>
        </w:trPr>
        <w:tc>
          <w:tcPr>
            <w:tcW w:w="36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Heading2"/>
              <w:rPr/>
            </w:pPr>
            <w:r>
              <w:rPr/>
              <w:t>Název a země koproducenta/ů A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6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a země producenta/ů AVD u servisních produkcí (vč. studia / platformy / vysílatele)</w:t>
            </w:r>
          </w:p>
        </w:tc>
        <w:tc>
          <w:tcPr>
            <w:tcW w:w="62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Část D – Údaje o nákladech a financování</w:t>
      </w:r>
    </w:p>
    <w:tbl>
      <w:tblPr>
        <w:tblW w:w="9849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71"/>
        <w:gridCol w:w="4110"/>
        <w:gridCol w:w="2268"/>
      </w:tblGrid>
      <w:tr>
        <w:trPr>
          <w:trHeight w:val="489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1. Nákla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č, bez DPH)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1 Celková konečná výše nákladů na výrobu AVD (zaokrouhleno na celé Kč dolů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1.2 Výše uznatelných nákladů pobídkového projektu podle § 42 odst. 4 písm. a) zákona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3 Výše uznatelných nákladů pobídkového projektu podle § 42 odst. 4 písm. b) záko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4 Výše uznatelných nákladů pobídkového projektu podle § 42 odst. 4 písm. c) záko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1.5 Výše uznatelných nákladů celkem </w:t>
            </w:r>
          </w:p>
          <w:p>
            <w:pPr>
              <w:pStyle w:val="Normal"/>
              <w:rPr/>
            </w:pPr>
            <w:r>
              <w:rPr/>
              <w:t>(součet 1.2 až 1.4) (zaokrouhleno na celé Kč dolů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2. Bylo vydáno rozhodnutí Fondu o poskytnutí podpory kinematografie ve vztahu k vývoji AVD</w:t>
            </w:r>
          </w:p>
        </w:tc>
        <w:tc>
          <w:tcPr>
            <w:tcW w:w="637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2710555518"/>
            <w:bookmarkStart w:id="67" w:name="__Fieldmark__32_2710555518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2710555518"/>
            <w:bookmarkStart w:id="69" w:name="__Fieldmark__33_271055551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88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Výše podpory kinematografie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3. Bylo vydáno rozhodnutí Fondu o poskytnutí podpory kinematografie ve vztahu k výrobě AVD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2710555518"/>
            <w:bookmarkStart w:id="71" w:name="__Fieldmark__34_2710555518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2710555518"/>
            <w:bookmarkStart w:id="73" w:name="__Fieldmark__35_2710555518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Výše podpory kinematografie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zhodnutí obsahuje tuto intenzitu veřejné podpory podle §57a zákona (%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4. Celková výše již poskytnuté veřejné podpory na výrobu AVD (bez filmové pobídky podle této žádosti)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5. Souhrn věcných plnění poskytnutých na výrobu AVD podle odst. 8.7.5 písm. a) a b) Statutu žadatelem n</w:t>
            </w:r>
            <w:r>
              <w:rPr>
                <w:rFonts w:cs="Arial"/>
              </w:rPr>
              <w:t xml:space="preserve">ebo koproducenty </w:t>
            </w:r>
            <w:r>
              <w:rPr>
                <w:rFonts w:cs="Arial"/>
                <w:szCs w:val="24"/>
              </w:rPr>
              <w:t xml:space="preserve">se sídlem nebo místem podnikání na území České republiky </w:t>
            </w:r>
            <w:r>
              <w:rPr/>
              <w:t>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6. Výše filmové pobídky (Kč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Žádosti o registraci podané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o 31. 12. 2024:</w:t>
              <w:br/>
              <w:t>Filmová pobídka 20 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Jednotná sazba pro všechny typy projektů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Žádosti o registraci podané v roce 2025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ilmová pobídka 25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rané AV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raný AV seriá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kumentární AV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Filmová pobídka 35%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imované AV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imovaný AV seriá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jekt bez natáčení živé herecké akce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6.1 Částka odpovídající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2710555518"/>
            <w:bookmarkStart w:id="75" w:name="__Fieldmark__36_271055551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7_2710555518"/>
            <w:bookmarkStart w:id="77" w:name="__Fieldmark__37_271055551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25 %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8_2710555518"/>
            <w:bookmarkStart w:id="79" w:name="__Fieldmark__38_271055551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35 %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uznatelných nákladů pobídkového projektu podle § 42 odst. 4 písm. a) zákona, uvedených v řádku 1.2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2 Částka odpovídající 66% částky daně z příjmů vybrané nebo sražené v ČR z uznatelných nákladů pobídkového projektu podle § 42 odst. 4 písm. b) zákona, uvedených v řádku 1.3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6.3 Částka odpovídající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9_2710555518"/>
            <w:bookmarkStart w:id="81" w:name="__Fieldmark__39_271055551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0_2710555518"/>
            <w:bookmarkStart w:id="83" w:name="__Fieldmark__40_271055551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25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1_2710555518"/>
            <w:bookmarkStart w:id="85" w:name="__Fieldmark__41_271055551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35 % </w:t>
            </w:r>
          </w:p>
          <w:p>
            <w:pPr>
              <w:pStyle w:val="Normal"/>
              <w:rPr/>
            </w:pPr>
            <w:r>
              <w:rPr/>
              <w:t>uznatelných nákladů pobídkového projektu podle § 42 odst. 4 písm. c) zákona, uvedených v řádku 1.4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6.4 Celkem (součet řádků 6.1 až 6.3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49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754"/>
        <w:gridCol w:w="3827"/>
        <w:gridCol w:w="2268"/>
      </w:tblGrid>
      <w:tr>
        <w:trPr>
          <w:trHeight w:val="255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5 Výše filmové pobídky uvedená v osvědčení o evidenci tohoto pobídkového projektu ve znění případných rozhodnutí o změně osvědčení o evidenci tohoto pobídkového projektu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6 Výše filmové pobídky odpovídající limitům dle §43 odst. 4 písm. d) a §48   odst. 4 zákona (= částka uvedená na řádku 6.4 snížená případně tak, aby odpovídala limitům podle těchto ustanovení zákona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7. Ve vztahu k výrobě AVD byla podána žádost o podporu EURIMAGES 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2_2710555518"/>
            <w:bookmarkStart w:id="87" w:name="__Fieldmark__42_271055551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3_2710555518"/>
            <w:bookmarkStart w:id="89" w:name="__Fieldmark__43_271055551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podání žádosti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8. Ve vztahu k výrobě AVD byla podána žádost o podporu Kreativní Evropa – MEDIA v programu televizní výroby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4_2710555518"/>
            <w:bookmarkStart w:id="91" w:name="__Fieldmark__44_271055551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5_2710555518"/>
            <w:bookmarkStart w:id="93" w:name="__Fieldmark__45_271055551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podání žádosti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7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9. Intenzita veřejné podpory podle §57a zákona ke dni podání této žádosti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6_2710555518"/>
            <w:bookmarkStart w:id="95" w:name="__Fieldmark__46_271055551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60 % </w:t>
            </w:r>
            <w:r>
              <w:rPr>
                <w:sz w:val="16"/>
                <w:szCs w:val="16"/>
              </w:rPr>
              <w:t>(na výrobu nebo vývoj AVD byla poskytnuta Fondem podpora kinematografie a výroba AVD je současně realizována v koprodukci žadatele a jednoho nebo více koproducentů s místem podnikání, místem trvalého pobytu nebo sídlem na území jiného členského státu Evropské úmluvy o filmové koprodukci, ledaže byla Fondem určena vyšší intenzita veřejné podpory v rozhodnutí o poskytnutí podpory kinematografie na podporu výroby AV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7_2710555518"/>
            <w:bookmarkStart w:id="97" w:name="__Fieldmark__47_271055551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………% </w:t>
            </w:r>
            <w:r>
              <w:rPr>
                <w:sz w:val="16"/>
                <w:szCs w:val="16"/>
              </w:rPr>
              <w:t>(intenzita veřejné podpory uvedená v rozhodnutí Fondu o poskytnutí podpory kinematografie na podporu výroby AV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8_2710555518"/>
            <w:bookmarkStart w:id="99" w:name="__Fieldmark__48_271055551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50 % </w:t>
            </w:r>
            <w:r>
              <w:rPr>
                <w:sz w:val="16"/>
                <w:szCs w:val="16"/>
              </w:rPr>
              <w:t>(v ostatních případec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7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10. Žadatel žádá o vydání stanoviska Komise Fondu o tom, že AVD je kulturně náročným audiovizuálním dílem podle §57a odst. 3 zákona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9_2710555518"/>
            <w:bookmarkStart w:id="101" w:name="__Fieldmark__49_271055551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0_2710555518"/>
            <w:bookmarkStart w:id="103" w:name="__Fieldmark__50_271055551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žadovaná intenzita veřejné podpory: ……… (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11. Požadovaná částka filmové pobídky (Kč)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u w:val="single"/>
              </w:rPr>
              <w:t>žadatel uvede: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, pokud celková veřejná podpora poskytnutá na výrobu AVD zahrnující filmovou pobídku podle této žádosti odpovídá intenzitě veřejné podpory podle bodu 9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 sníženou tak, aby celková veřejná podpora poskytnutá na výrobu AVD zahrnující filmovou pobídku podle této žádosti odpovídala intenzitě veřejné podpory podle bodu 9, nežádá-li žadatel o vydání stanoviska Komise podle bodu 10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, případně sníženou, odpovídající tomu, aby celková veřejná podpora poskytnutá na výrobu AVD zahrnující filmovou pobídku podle této žádosti odpovídala intenzitě veřejné podpory požadované podle bodu 10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ást E – Prohlášení žadate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adatel podpisem této žádosti čestně prohlašuje, že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neprobíhá insolvenční řízení, ve kterém se řeší jeho úpadek nebo hrozící úpadek, 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v posledních 3 letech nebylo rozhodnuto o jeho úpadku, o zamítnutí insolvenčního návrhu proto, že jeho majetek nepostačuje k úhradě nákladů insolvenčního řízení, nebo o zrušení konkurzu proto, že pro uspokojení věřitelů byl jeho majetek zcela nepostačující, </w:t>
      </w:r>
    </w:p>
    <w:p>
      <w:pPr>
        <w:pStyle w:val="Odstavecseseznamem"/>
        <w:numPr>
          <w:ilvl w:val="0"/>
          <w:numId w:val="3"/>
        </w:numPr>
        <w:rPr/>
      </w:pPr>
      <w:r>
        <w:rPr/>
        <w:t>nebyla vůči němu zavedena nucená správa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v likvidaci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splatné nedoplatky na pojistném a na penále na veřejné zdravotní pojištění, a to jak v České republice, tak ve státě sídla, místa podnikání nebo trvalého pobytu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evidován nedoplatek u orgánů Finanční správy České republiky a orgánů Celní správy České republiky ani u obdobných orgánů státu, ve kterém má sídlo, místo podnikání nebo trvalý pobyt, s výjimkou nedoplatku, u kterého bylo povoleno posečkání jeho úhrady nebo rozložení jeho úhrady na splátky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splatné nedoplatky na pojistném a na penále na sociální zabezpečení a příspěvku na státní politiku zaměstnanosti, a to jak v České republice, tak ve státě svého sídla, místa podnikání nebo trvalého pobytu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říjemcem podpory na záchranu a restrukturalizaci podniků v obtížích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osobou, jejíž majetek je postižen nařízeným výkonem rozhodnutí nebo exekucí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odnikem, vůči němuž je v návaznosti na rozhodnutí Komise vystaven inkasní příkaz, který je nesplacený (Nařízení Komise (EU) 651/2014)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odnikem v obtížích (Nařízení Komise (EU) 651/2014)</w:t>
      </w:r>
    </w:p>
    <w:p>
      <w:pPr>
        <w:pStyle w:val="Odstavecseseznamem"/>
        <w:numPr>
          <w:ilvl w:val="0"/>
          <w:numId w:val="3"/>
        </w:numPr>
        <w:rPr/>
      </w:pPr>
      <w:r>
        <w:rPr/>
        <w:t>neporušil podmínky uvedené v osvědčení o evidenci pobídkového projektu, ve vztahu, k němuž podává tuto žádost, s výjimkou těch, které byly označeny jako méně závažné</w:t>
      </w:r>
    </w:p>
    <w:p>
      <w:pPr>
        <w:pStyle w:val="Odstavecseseznamem"/>
        <w:numPr>
          <w:ilvl w:val="0"/>
          <w:numId w:val="3"/>
        </w:numPr>
        <w:rPr/>
      </w:pPr>
      <w:r>
        <w:rPr/>
        <w:t>pobídkový projekt i nadále splňuje kritéria uvedená žadatelem v kulturním testu, jenž byl přílohou žádosti o registraci tohoto pobídkového projek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Žadatel navrhuje, aby Státní fond audiovize vydal na základě této žádosti rozhodnutí o poskytnutí filmové pobídky podle § 49 odst. 2 zákona č. 496/2012 Sb. o audiovizi, ve znění p.p. ve výši ………………………. 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 dn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méno a podpis žadatele / zástup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ást F – Přílo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Plná moc, je-li žadatel při podání žádosti zastoupen jiným zástupcem, než svým statutárním orgánem (členem statutárního orgánu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Rozhodnutí o jmenování zástupce žadatele, který je statutárním orgánem nebo jeho členem, do funkce statutárního orgánu nebo jeho člena, pokud zastupuje žadatele při podání této žádosti a jeho jmenování do funkce dosud nebylo zapsáno do veřejného rejstříku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Vyúčtování uznatelných nákladů pobídkového projektu zpracované na základě formuláře, který je součástí Aplikace nebo je zveřejněn prostřednictvím Webu, zaokrouhleno na celé koruny dolů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Arial"/>
          <w:color w:val="000000"/>
          <w:szCs w:val="19"/>
        </w:rPr>
        <w:t>Přehled celkových nákladů na výrobu audiovizuálního díla (bez DPH), jehož výroba je součástí pobídkového projektu, v českých korunách nebo v jiné měně (v případě cizí měny se jeho součet přepočte pro účely řízení o žádosti o filmovou pobídku na české koruny směnným kurzem zveřejněným Českou národní bankou třicet dnů před dnem podání žádosti o filmovou pobídku Fondu, nebo později).</w:t>
      </w:r>
      <w:r>
        <w:rPr>
          <w:rFonts w:cs="Arial"/>
          <w:color w:val="000000"/>
          <w:szCs w:val="19"/>
          <w:lang w:eastAsia="cs-CZ"/>
        </w:rPr>
        <w:t xml:space="preserve"> </w:t>
      </w:r>
      <w:r>
        <w:rPr>
          <w:rFonts w:cs="Arial"/>
          <w:color w:val="000000"/>
          <w:szCs w:val="19"/>
        </w:rPr>
        <w:t>V případě smluvní fixace kurzu zahraniční měny žadatele s bankovním ústavem (hedging) žadatel použije při přepočtu zahraniční měny na českou tento kurz.</w:t>
      </w:r>
      <w:r>
        <w:rPr>
          <w:rFonts w:cs="Arial"/>
          <w:color w:val="000000"/>
          <w:szCs w:val="19"/>
          <w:lang w:eastAsia="cs-CZ"/>
        </w:rPr>
        <w:t xml:space="preserve"> Přehled celkových nákladů může </w:t>
      </w:r>
      <w:r>
        <w:rPr>
          <w:rFonts w:cs="Arial"/>
          <w:color w:val="000000"/>
          <w:szCs w:val="19"/>
        </w:rPr>
        <w:t>být předložen i v anglickém jazyce. Výsledná částka předloženého přehledu celkových nákladů se zaokrouhluje na celé koruny dolů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/>
      </w:pPr>
      <w:r>
        <w:rPr>
          <w:rFonts w:cs="Arial"/>
          <w:color w:val="000000"/>
          <w:szCs w:val="19"/>
        </w:rPr>
        <w:t>Přehled všech zdrojů financování výroby AVD (finanční plán) včetně zdrojů majících povahu veřejné podpory a věcného plnění, zpracovaný na základě formuláře, který je součástí Aplikace nebo je zveřejněn prostřednictvím Webu</w:t>
      </w:r>
      <w:r>
        <w:rPr>
          <w:rFonts w:cs="Arial"/>
          <w:szCs w:val="19"/>
        </w:rPr>
        <w:t>;</w:t>
      </w:r>
    </w:p>
    <w:p>
      <w:pPr>
        <w:pStyle w:val="Odstavecseseznamem"/>
        <w:jc w:val="both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Zpráva auditora s náležitostmi podle metodiky Fondu podle §48 odst. 6 zákona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Písemná pojistná smlouva nebo certifikát o pojištění auditora podle §48 odst. 6 zákona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Hlášení plátce daně o dani z příjmu vybírané srážkou v případě uznatelných nákladů pobídkového projektu podle §42 odst. 4 písm. b) zákona a doklad o zaplacení této daně. 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Samostatný účetní doklad o odměně žadatele v případě uznatelných nákladů pobídkového projektu podle §42 odst. 4 písm. c) zákona.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/>
        <w:t>Všechny koprodukční smlouvy, které žadatel, jenž je výrobcem nebo koproducentem AVD, uzavřel ve vztahu k jeho výrobě s ostatními koproducenty, včetně všech dosud uzavřených dodatků k takovým smlouvám (takové smlouvy i dodatky k nim uzavřené musí být písemné). Dokumenty musí být vyhotoveny v českém nebo slovenském jazyce</w:t>
      </w:r>
      <w:r>
        <w:rPr>
          <w:rFonts w:cs="Arial"/>
          <w:szCs w:val="19"/>
        </w:rPr>
        <w:t>. Smlouvy, které jsou vypracovány v jiném než českém a slovenském jazyce, musí být doprovozeny překladem do českého jazyka, který však nemusí být úředně ověřen.</w:t>
      </w:r>
    </w:p>
    <w:p>
      <w:pPr>
        <w:pStyle w:val="Odstavecseseznamem"/>
        <w:spacing w:lineRule="atLeast" w:line="240"/>
        <w:ind w:left="360" w:hanging="0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szCs w:val="19"/>
        </w:rPr>
        <w:t xml:space="preserve">Smlouva, na jejímž základě žadatel, který není výrobcem ani koproducentem AVD, zajišťoval výrobu AVD nebo její část, včetně všech dosud uzavřených dodatků k takové smlouvě </w:t>
      </w:r>
      <w:r>
        <w:rPr/>
        <w:t>(smlouva i dodatky k ní uzavřené musí být písemné).</w:t>
      </w:r>
      <w:r>
        <w:rPr>
          <w:rFonts w:cs="Arial"/>
          <w:szCs w:val="19"/>
        </w:rPr>
        <w:t xml:space="preserve"> Smlouvy, které jsou vypracovány v jiném než českém a slovenském jazyce, musí být doprovozeny překladem do českého jazyka, který však nemusí být úředně ověřen.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color w:val="000000"/>
          <w:szCs w:val="19"/>
        </w:rPr>
        <w:t xml:space="preserve">Písemná smlouva žadatele s tuzemskou osobou oprávněnou poskytovat platební služby o vedení účtu žadatele v českých korunách, na který má Fond poukázat filmovou pobídku, nebo písemné potvrzení poskytovatele platební služby o vedení takového účtu žadatele. 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szCs w:val="19"/>
        </w:rPr>
        <w:t>Doklady dle § 39 odst. 3 a 4 zákona, nikoli starší tří měsíců, dokládá-li žadatel jejich prostřednictvím bezúhonnost.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sz w:val="16"/>
          <w:szCs w:val="16"/>
        </w:rPr>
        <w:t>Přílohy v písemné formě, označené názvem projektu a názvem přílohy, uložené do samostatných dokumentů, lze doručit: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1.</w:t>
        <w:tab/>
        <w:t xml:space="preserve">spolu s žádostí do datové schránky Fondu: ng8unnb </w:t>
      </w:r>
    </w:p>
    <w:p>
      <w:pPr>
        <w:pStyle w:val="Normal"/>
        <w:rPr/>
      </w:pPr>
      <w:r>
        <w:rPr>
          <w:sz w:val="16"/>
          <w:szCs w:val="16"/>
        </w:rPr>
        <w:t xml:space="preserve">2.   spolu s žádostí poštou/osobně (1 originál) na adresu: Státní fond audiovize, Veletržní palác, Dukelských hrdinů 47, Praha 7, 170 00 na datovém nosiči ve formátu pdf, doc a xls (přílohy 3-5)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06" w:footer="851" w:bottom="187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loha č.1 Nařízení Komise (EU) č. 651/2014 ze dne 17. června 2014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ragraph">
            <wp:posOffset>-450215</wp:posOffset>
          </wp:positionV>
          <wp:extent cx="7555230" cy="1068705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̶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̶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bullet"/>
      <w:lvlText w:val="̶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Times New Roman" w:cs="Times New Roman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color w:val="000000"/>
    </w:rPr>
  </w:style>
  <w:style w:type="character" w:styleId="WW8Num16z4">
    <w:name w:val="WW8Num16z4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  <w:sz w:val="19"/>
    </w:rPr>
  </w:style>
  <w:style w:type="character" w:styleId="WW8Num19z1">
    <w:name w:val="WW8Num19z1"/>
    <w:qFormat/>
    <w:rPr>
      <w:rFonts w:ascii="Arial" w:hAnsi="Arial" w:cs="Arial"/>
      <w:sz w:val="19"/>
    </w:rPr>
  </w:style>
  <w:style w:type="character" w:styleId="WW8Num19z3">
    <w:name w:val="WW8Num19z3"/>
    <w:qFormat/>
    <w:rPr>
      <w:rFonts w:ascii="Arial" w:hAnsi="Arial" w:cs="Aria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000000"/>
      <w:sz w:val="36"/>
      <w:szCs w:val="28"/>
    </w:rPr>
  </w:style>
  <w:style w:type="character" w:styleId="ZhlavChar">
    <w:name w:val="Záhlaví Char"/>
    <w:qFormat/>
    <w:rPr>
      <w:rFonts w:ascii="Arial" w:hAnsi="Arial" w:cs="Arial"/>
      <w:sz w:val="19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19"/>
      <w:szCs w:val="26"/>
    </w:rPr>
  </w:style>
  <w:style w:type="character" w:styleId="Uroven1Char">
    <w:name w:val="uroven 1 Char"/>
    <w:qFormat/>
    <w:rPr>
      <w:rFonts w:ascii="Arial" w:hAnsi="Arial" w:cs="Arial"/>
      <w:sz w:val="19"/>
    </w:rPr>
  </w:style>
  <w:style w:type="character" w:styleId="Uroven3Char">
    <w:name w:val="uroven 3 Char"/>
    <w:qFormat/>
    <w:rPr>
      <w:rFonts w:ascii="Arial" w:hAnsi="Arial" w:cs="Arial"/>
      <w:sz w:val="19"/>
    </w:rPr>
  </w:style>
  <w:style w:type="character" w:styleId="OdrkyChar">
    <w:name w:val="Odrážky Char"/>
    <w:qFormat/>
    <w:rPr>
      <w:rFonts w:ascii="Arial" w:hAnsi="Arial" w:cs="Arial"/>
      <w:sz w:val="19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color w:val="221E1F"/>
      <w:lang w:val="cs-CZ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221E1F"/>
      <w:lang w:val="cs-CZ"/>
    </w:rPr>
  </w:style>
  <w:style w:type="character" w:styleId="TextpoznpodarouChar">
    <w:name w:val="Text pozn. pod čarou Char"/>
    <w:qFormat/>
    <w:rPr>
      <w:rFonts w:ascii="Arial" w:hAnsi="Arial" w:cs="Arial"/>
      <w:color w:val="221E1F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Souvislytext">
    <w:name w:val="souvisly text"/>
    <w:basedOn w:val="Normal"/>
    <w:qFormat/>
    <w:pPr>
      <w:suppressAutoHyphens w:val="true"/>
      <w:autoSpaceDE w:val="false"/>
      <w:spacing w:lineRule="atLeast" w:line="240"/>
      <w:textAlignment w:val="center"/>
    </w:pPr>
    <w:rPr>
      <w:rFonts w:cs="Arial"/>
      <w:color w:val="000000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adpis">
    <w:name w:val="nadpis"/>
    <w:basedOn w:val="Bezodstavcovhostylu"/>
    <w:qFormat/>
    <w:pPr>
      <w:spacing w:lineRule="atLeast" w:line="400"/>
    </w:pPr>
    <w:rPr>
      <w:b/>
      <w:bCs/>
      <w:spacing w:val="-4"/>
      <w:sz w:val="36"/>
      <w:szCs w:val="36"/>
    </w:rPr>
  </w:style>
  <w:style w:type="paragraph" w:styleId="Uroven3">
    <w:name w:val="uroven 3"/>
    <w:basedOn w:val="Normal"/>
    <w:qFormat/>
    <w:pPr>
      <w:numPr>
        <w:ilvl w:val="0"/>
        <w:numId w:val="6"/>
      </w:numPr>
      <w:spacing w:before="0" w:after="0"/>
      <w:ind w:left="760" w:hanging="136"/>
      <w:contextualSpacing/>
    </w:pPr>
    <w:rPr/>
  </w:style>
  <w:style w:type="paragraph" w:styleId="Zarovnatdoprava">
    <w:name w:val="Zarovnat doprava"/>
    <w:basedOn w:val="Normal"/>
    <w:qFormat/>
    <w:pPr>
      <w:autoSpaceDE w:val="false"/>
      <w:spacing w:lineRule="auto" w:line="288"/>
      <w:jc w:val="right"/>
      <w:textAlignment w:val="center"/>
    </w:pPr>
    <w:rPr>
      <w:rFonts w:cs="Arial"/>
      <w:color w:val="000000"/>
      <w:szCs w:val="19"/>
      <w:lang w:val="en-US"/>
    </w:rPr>
  </w:style>
  <w:style w:type="paragraph" w:styleId="Odrky">
    <w:name w:val="Odrážky"/>
    <w:basedOn w:val="Normal"/>
    <w:qFormat/>
    <w:pPr>
      <w:numPr>
        <w:ilvl w:val="0"/>
        <w:numId w:val="5"/>
      </w:numPr>
      <w:spacing w:before="0" w:after="0"/>
      <w:ind w:left="215" w:hanging="215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Uroven2">
    <w:name w:val="uroven 2"/>
    <w:basedOn w:val="Slovanseznam"/>
    <w:qFormat/>
    <w:pPr>
      <w:numPr>
        <w:ilvl w:val="0"/>
        <w:numId w:val="6"/>
      </w:numPr>
      <w:ind w:left="555" w:hanging="215"/>
    </w:pPr>
    <w:rPr/>
  </w:style>
  <w:style w:type="paragraph" w:styleId="Uroven1">
    <w:name w:val="uroven 1"/>
    <w:basedOn w:val="Normal"/>
    <w:qFormat/>
    <w:pPr>
      <w:numPr>
        <w:ilvl w:val="0"/>
        <w:numId w:val="6"/>
      </w:numPr>
      <w:ind w:left="340" w:hanging="340"/>
    </w:pPr>
    <w:rPr/>
  </w:style>
  <w:style w:type="paragraph" w:styleId="Uroven4">
    <w:name w:val="uroven 4"/>
    <w:basedOn w:val="Uroven3"/>
    <w:next w:val="Uroven5"/>
    <w:qFormat/>
    <w:pPr>
      <w:ind w:left="993" w:hanging="142"/>
    </w:pPr>
    <w:rPr/>
  </w:style>
  <w:style w:type="paragraph" w:styleId="Uroven5">
    <w:name w:val="uroven 5"/>
    <w:basedOn w:val="Uroven4"/>
    <w:qFormat/>
    <w:pPr>
      <w:ind w:left="1219" w:hanging="142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7:20:00Z</dcterms:created>
  <dc:creator>Státní fond kinematografie</dc:creator>
  <dc:description/>
  <cp:keywords/>
  <dc:language>en-US</dc:language>
  <cp:lastModifiedBy>Tereza Klementová</cp:lastModifiedBy>
  <cp:lastPrinted>2025-05-27T14:26:00Z</cp:lastPrinted>
  <dcterms:modified xsi:type="dcterms:W3CDTF">2025-05-27T12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e5069f-b2c9-4d78-8d7e-1498563fa920</vt:lpwstr>
  </property>
</Properties>
</file>