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Státní fond audiovize</w:t>
      </w:r>
    </w:p>
    <w:p>
      <w:pPr>
        <w:pStyle w:val="Normal"/>
        <w:jc w:val="right"/>
        <w:rPr/>
      </w:pPr>
      <w:r>
        <w:rPr/>
        <w:t>Veletržní palác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</w:t>
        <w:tab/>
        <w:t>Dukelských hrdinů 4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170 00 Praha 7</w:t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Žádost o evidenci pobídkového projek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le § 46 zákona č. 496/2012 Sb., o audiovizi, ve znění p.p. (dále jen „zákon“), v souladu s odst. 8.4 Statutu Státního fondu kinematografie (dále jen „Statut“) a v souladu s pravidly obsaženými v nařízení Evropské komise     č. 651/2014 ze dne 17. června 2014, kterým se v souladu s články 107 a 108 Smlouvy prohlašují určité kategorie podpory za slučitelné s vnitřním trhem, tzv. obecného nařízení o blokových výjimkách (GB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A – Základní úda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463"/>
        <w:gridCol w:w="2409"/>
        <w:gridCol w:w="2483"/>
      </w:tblGrid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Název projektu uvedený v osvědčení o registraci pobídkového projektu </w:t>
            </w:r>
          </w:p>
        </w:tc>
        <w:tc>
          <w:tcPr>
            <w:tcW w:w="48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ktuální název projektu, pokud se liší od názvu projektu uvedeného v osvědčení o registraci pobídkového projektu </w:t>
            </w:r>
          </w:p>
        </w:tc>
        <w:tc>
          <w:tcPr>
            <w:tcW w:w="48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Číslo projektu uvedené v osvědčení o registraci pobídkového projektu</w:t>
            </w:r>
          </w:p>
        </w:tc>
        <w:tc>
          <w:tcPr>
            <w:tcW w:w="48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Osvědčení o registraci tohoto pobídkového projektu vydané Fondem 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:</w:t>
            </w:r>
          </w:p>
        </w:tc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č.j.: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Žádost o evidenci tohoto pobídkového projektu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65303989"/>
            <w:bookmarkStart w:id="1" w:name="__Fieldmark__0_416530398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ávána poprvé</w:t>
            </w:r>
          </w:p>
        </w:tc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65303989"/>
            <w:bookmarkStart w:id="3" w:name="__Fieldmark__1_416530398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ávána opakova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B – Údaje o žadat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1 Žadatel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65303989"/>
      <w:bookmarkStart w:id="5" w:name="__Fieldmark__2_4165303989"/>
      <w:bookmarkEnd w:id="5"/>
      <w:r>
        <w:rPr/>
      </w:r>
      <w:r>
        <w:rPr/>
        <w:fldChar w:fldCharType="end"/>
      </w:r>
      <w:r>
        <w:rPr/>
        <w:t xml:space="preserve"> fyz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65303989"/>
      <w:bookmarkStart w:id="7" w:name="__Fieldmark__3_4165303989"/>
      <w:bookmarkEnd w:id="7"/>
      <w:r>
        <w:rPr/>
      </w:r>
      <w:r>
        <w:rPr/>
        <w:fldChar w:fldCharType="end"/>
      </w:r>
      <w:r>
        <w:rPr/>
        <w:t xml:space="preserve"> právn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vnická osoba</w:t>
      </w:r>
    </w:p>
    <w:tbl>
      <w:tblPr>
        <w:tblW w:w="9355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4824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 / DIČ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 19 odst. 3 správního řádu (nepovinný údaj)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taktní osoba, tel. číslo, adresa elektronické pošty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 datové schránky, je-li zřízena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Fyzická osoba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4824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méno a příjm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odatek odlišující osobu podnikatele, je-li žadatel podnikající fyzickou osobou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atum naroz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Adresa trvalého pobytu, u podnikající osoby adresa místa podniká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 19 odst. 3 správního řádu (nepovinný údaj)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, bylo-li přiděleno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el. číslo, adresa elektronické pošty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D datové schránky, je-li zřízena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 Žadatel při podání tét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65303989"/>
      <w:bookmarkStart w:id="9" w:name="__Fieldmark__4_4165303989"/>
      <w:bookmarkEnd w:id="9"/>
      <w:r>
        <w:rPr/>
      </w:r>
      <w:r>
        <w:rPr/>
        <w:fldChar w:fldCharType="end"/>
      </w:r>
      <w:r>
        <w:rPr/>
        <w:t xml:space="preserve"> </w:t>
        <w:tab/>
        <w:t xml:space="preserve">jedná osobně (jen v případě fyzické osoby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65303989"/>
      <w:bookmarkStart w:id="11" w:name="__Fieldmark__5_4165303989"/>
      <w:bookmarkEnd w:id="11"/>
      <w:r>
        <w:rPr/>
      </w:r>
      <w:r>
        <w:rPr/>
        <w:fldChar w:fldCharType="end"/>
      </w:r>
      <w:r>
        <w:rPr/>
        <w:t xml:space="preserve">  </w:t>
        <w:tab/>
        <w:t>je zastoupen svým statutárním orgánem nebo členem / členy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65303989"/>
      <w:bookmarkStart w:id="13" w:name="__Fieldmark__6_4165303989"/>
      <w:bookmarkEnd w:id="13"/>
      <w:r>
        <w:rPr/>
      </w:r>
      <w:r>
        <w:rPr/>
        <w:fldChar w:fldCharType="end"/>
      </w:r>
      <w:r>
        <w:rPr/>
        <w:t xml:space="preserve"> </w:t>
        <w:tab/>
        <w:t xml:space="preserve">je zastoupen zástupcem na základě plné mo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 zástupci žadatele na základě plné moci: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4824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 / Jméno a příjm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 / Adresa trvalého pobytu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 / Datum naroz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3 Žada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65303989"/>
      <w:bookmarkStart w:id="15" w:name="__Fieldmark__7_4165303989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je / bude jediným výrobcem audiovizuálního díla, jehož výroba je předmětem pobídkového projektu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65303989"/>
      <w:bookmarkStart w:id="17" w:name="__Fieldmark__8_4165303989"/>
      <w:bookmarkEnd w:id="17"/>
      <w:r>
        <w:rPr/>
      </w:r>
      <w:r>
        <w:rPr/>
        <w:fldChar w:fldCharType="end"/>
      </w:r>
      <w:r>
        <w:rPr/>
        <w:t xml:space="preserve">  </w:t>
        <w:tab/>
        <w:t>je / bude jedním z koproducentů audiovizuálního díla, jehož výroba je předmětem pobídkového projek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65303989"/>
      <w:bookmarkStart w:id="19" w:name="__Fieldmark__9_4165303989"/>
      <w:bookmarkEnd w:id="19"/>
      <w:r>
        <w:rPr/>
      </w:r>
      <w:r>
        <w:rPr/>
        <w:fldChar w:fldCharType="end"/>
      </w:r>
      <w:r>
        <w:rPr/>
        <w:t xml:space="preserve"> </w:t>
        <w:tab/>
        <w:t>není / nebude ani výrobcem ani koproducentem audiovizuálního díla, jehož výroba je předmětem pobídkového projektu, ale bude pro jeho výrobce / koproducenta(y) zajišťovat na objednávku výrobu audiovizuálního díla nebo její část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4 Žadatel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65303989"/>
      <w:bookmarkStart w:id="21" w:name="__Fieldmark__10_4165303989"/>
      <w:bookmarkEnd w:id="21"/>
      <w:r>
        <w:rPr/>
      </w:r>
      <w:r>
        <w:rPr/>
        <w:fldChar w:fldCharType="end"/>
      </w:r>
      <w:r>
        <w:rPr/>
        <w:t xml:space="preserve"> </w:t>
        <w:tab/>
        <w:t>je daňovým rezidentem České republiky podle § 2 odst. 2 nebo § 17 odst. 3 zákona č. 586/1992 Sb.,             o daních z příjmů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165303989"/>
      <w:bookmarkStart w:id="23" w:name="__Fieldmark__11_4165303989"/>
      <w:bookmarkEnd w:id="23"/>
      <w:r>
        <w:rPr/>
      </w:r>
      <w:r>
        <w:rPr/>
        <w:fldChar w:fldCharType="end"/>
      </w:r>
      <w:r>
        <w:rPr/>
        <w:t xml:space="preserve">  </w:t>
        <w:tab/>
        <w:t>není daňovým rezidentem České republiky podle § 2 odst. 2 nebo § 17 odst. 3 zákona č. 586/1992 Sb.,            o daních z příjmů, ve znění pozdějších předpisů, ale je daňovým rezidentem ............................. /označení jiného státu/ a má na území České republiky stálou provozovnu podle § 22 odst. 2 zákona č. 586/1992 Sb., o daních z příjmů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B.5 Žadatel je (velikost podniku)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165303989"/>
      <w:bookmarkStart w:id="25" w:name="__Fieldmark__12_4165303989"/>
      <w:bookmarkEnd w:id="25"/>
      <w:r>
        <w:rPr/>
      </w:r>
      <w:r>
        <w:rPr/>
        <w:fldChar w:fldCharType="end"/>
      </w:r>
      <w:r>
        <w:rPr/>
        <w:t xml:space="preserve"> malý nebo střední podnik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165303989"/>
      <w:bookmarkStart w:id="27" w:name="__Fieldmark__13_4165303989"/>
      <w:bookmarkEnd w:id="27"/>
      <w:r>
        <w:rPr/>
      </w:r>
      <w:r>
        <w:rPr/>
        <w:fldChar w:fldCharType="end"/>
      </w:r>
      <w:r>
        <w:rPr/>
        <w:t xml:space="preserve"> velký podnik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Část C – Údaje o projektu </w:t>
      </w:r>
    </w:p>
    <w:tbl>
      <w:tblPr>
        <w:tblW w:w="9991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746"/>
        <w:gridCol w:w="425"/>
        <w:gridCol w:w="3261"/>
        <w:gridCol w:w="1559"/>
      </w:tblGrid>
      <w:tr>
        <w:trPr>
          <w:trHeight w:val="395" w:hRule="atLeast"/>
        </w:trPr>
        <w:tc>
          <w:tcPr>
            <w:tcW w:w="474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yp projektu (dále jen „AVD“)</w:t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165303989"/>
            <w:bookmarkStart w:id="29" w:name="__Fieldmark__14_416530398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Hrané audiovizuální dílo (min. 70 min.)</w:t>
            </w:r>
          </w:p>
        </w:tc>
      </w:tr>
      <w:tr>
        <w:trPr>
          <w:trHeight w:val="395" w:hRule="atLeast"/>
        </w:trPr>
        <w:tc>
          <w:tcPr>
            <w:tcW w:w="47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165303989"/>
            <w:bookmarkStart w:id="31" w:name="__Fieldmark__15_416530398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nimované audiovizuální dílo (min. 70 min.)</w:t>
            </w:r>
          </w:p>
        </w:tc>
      </w:tr>
      <w:tr>
        <w:trPr>
          <w:trHeight w:val="567" w:hRule="atLeast"/>
        </w:trPr>
        <w:tc>
          <w:tcPr>
            <w:tcW w:w="47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165303989"/>
            <w:bookmarkStart w:id="33" w:name="__Fieldmark__16_416530398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kumentární audiovizuální dílo (min. 70 min.)</w:t>
            </w:r>
          </w:p>
        </w:tc>
      </w:tr>
      <w:tr>
        <w:trPr>
          <w:trHeight w:val="536" w:hRule="atLeast"/>
        </w:trPr>
        <w:tc>
          <w:tcPr>
            <w:tcW w:w="47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165303989"/>
            <w:bookmarkStart w:id="35" w:name="__Fieldmark__17_416530398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bookmarkStart w:id="36" w:name="_Hlk188547581"/>
            <w:r>
              <w:rPr/>
              <w:t>Díl hraného audiovizuálního seriálu, nebo seriál o více takových dílech (min. 30 min./díl)</w:t>
            </w:r>
            <w:bookmarkEnd w:id="36"/>
          </w:p>
        </w:tc>
      </w:tr>
      <w:tr>
        <w:trPr>
          <w:trHeight w:val="337" w:hRule="atLeast"/>
        </w:trPr>
        <w:tc>
          <w:tcPr>
            <w:tcW w:w="47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4165303989"/>
            <w:bookmarkStart w:id="38" w:name="__Fieldmark__18_416530398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bookmarkStart w:id="39" w:name="_Hlk188547559"/>
            <w:r>
              <w:rPr/>
              <w:t>Díl animovaného audiovizuálního seriálu, nebo seriál o více takových dílech (min. 5 min./díl)</w:t>
            </w:r>
            <w:bookmarkEnd w:id="39"/>
          </w:p>
        </w:tc>
      </w:tr>
      <w:tr>
        <w:trPr>
          <w:trHeight w:val="415" w:hRule="atLeast"/>
        </w:trPr>
        <w:tc>
          <w:tcPr>
            <w:tcW w:w="4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Počet dílů (je-li AVD audiovizuálním seriálem)</w:t>
            </w:r>
          </w:p>
        </w:tc>
        <w:tc>
          <w:tcPr>
            <w:tcW w:w="524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oučástí pobídkového projektu bude natáčení AVD na území ČR</w:t>
            </w:r>
          </w:p>
        </w:tc>
        <w:tc>
          <w:tcPr>
            <w:tcW w:w="524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4165303989"/>
            <w:bookmarkStart w:id="41" w:name="__Fieldmark__19_416530398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4165303989"/>
            <w:bookmarkStart w:id="43" w:name="__Fieldmark__20_416530398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510" w:hRule="atLeast"/>
        </w:trPr>
        <w:tc>
          <w:tcPr>
            <w:tcW w:w="474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Projekt s natáčením živé herecké akce </w:t>
            </w:r>
          </w:p>
          <w:p>
            <w:pPr>
              <w:pStyle w:val="Heading2"/>
              <w:rPr/>
            </w:pPr>
            <w:r>
              <w:rPr/>
              <w:t xml:space="preserve">na území ČR </w:t>
            </w:r>
            <w:r>
              <w:rPr>
                <w:b w:val="false"/>
                <w:bCs w:val="false"/>
              </w:rPr>
              <w:t>(předpokládané údaje)</w:t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Počet natáčecích dnů (ND) celkem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Počet ND v ČR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rvního ND v ČR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sledního ND v ČR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očet ND v ČR uskutečněných ke dni předcházejícímu dni podání žádosti 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nimované AVD/animovaný seriál </w:t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Předpokládané datum zahájení realizace v ČR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Předpokládané datum ukončení realizace v ČR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Projekt bez natáčení živé herecké akce </w:t>
            </w:r>
          </w:p>
          <w:p>
            <w:pPr>
              <w:pStyle w:val="Heading2"/>
              <w:rPr/>
            </w:pPr>
            <w:r>
              <w:rPr/>
              <w:t>na území ČR</w:t>
            </w:r>
          </w:p>
          <w:p>
            <w:pPr>
              <w:pStyle w:val="Heading2"/>
              <w:rPr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(pro účely filmových pobídek se za projekty bez natáčení živé herecké akce nepovažují animovaná AVD, animované seriály a dokumentární AVD s natáčením na území ČR)</w:t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ředpokládané datum zahájení realizace v ČR 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Předpokládané datum ukončení realizace v ČR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47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Způsob užití, pro který je AVD především vyrobe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4165303989"/>
            <w:bookmarkStart w:id="45" w:name="__Fieldmark__21_416530398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Ki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4165303989"/>
            <w:bookmarkStart w:id="47" w:name="__Fieldmark__22_416530398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Televiz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4165303989"/>
            <w:bookmarkStart w:id="49" w:name="__Fieldmark__23_416530398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DVD/B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4165303989"/>
            <w:bookmarkStart w:id="51" w:name="__Fieldmark__24_416530398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onli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4165303989"/>
            <w:bookmarkStart w:id="53" w:name="__Fieldmark__25_416530398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jiný (uveď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1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72"/>
        <w:gridCol w:w="1274"/>
        <w:gridCol w:w="3686"/>
        <w:gridCol w:w="1559"/>
      </w:tblGrid>
      <w:tr>
        <w:trPr>
          <w:trHeight w:val="193" w:hRule="atLeast"/>
        </w:trPr>
        <w:tc>
          <w:tcPr>
            <w:tcW w:w="4746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e-li součástí pobídkového projektu výroba jednoho nebo více dílů audiovizuálního seriálu, žadatel již podal ve vztahu k jiným dílům téhož audiovizuálního seriálu Fondu žádost(i) o registraci pobídkového projektu</w:t>
            </w:r>
          </w:p>
        </w:tc>
        <w:tc>
          <w:tcPr>
            <w:tcW w:w="524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4165303989"/>
            <w:bookmarkStart w:id="55" w:name="__Fieldmark__26_416530398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4165303989"/>
            <w:bookmarkStart w:id="57" w:name="__Fieldmark__27_416530398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525" w:hRule="atLeast"/>
        </w:trPr>
        <w:tc>
          <w:tcPr>
            <w:tcW w:w="4746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dání žádosti o registraci pobídkového projektu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746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osvědčení o registraci pobídkového projektu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746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e-li součástí pobídkového projektu výroba jednoho nebo více dílů audiovizuálního seriálu, žadatel již podal ve vztahu k jiným dílům téhož audiovizuálního seriálu Fondu žádost(i) o evidenci pobídkového proje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4165303989"/>
            <w:bookmarkStart w:id="59" w:name="__Fieldmark__28_416530398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4165303989"/>
            <w:bookmarkStart w:id="61" w:name="__Fieldmark__29_416530398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552" w:hRule="atLeast"/>
        </w:trPr>
        <w:tc>
          <w:tcPr>
            <w:tcW w:w="4746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dání žádosti o evidenci pobídkového projektu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746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osvědčení o evidenci pobídkového projektu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99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VD je realizováno v koprodukci koproducenta se sídlem / místem trvalého pobytu / místem podnikání na území ČR a současně jednoho nebo více koproducentů se sídlem / místem trvalého pobytu / místem podnikání na území jiného členského státu Evropské úmluvy o filmové koprodukci        </w:t>
            </w:r>
          </w:p>
          <w:p>
            <w:pPr>
              <w:pStyle w:val="Heading2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4165303989"/>
            <w:bookmarkStart w:id="63" w:name="__Fieldmark__30_416530398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 xml:space="preserve">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4" w:name="__Fieldmark__31_4165303989"/>
            <w:bookmarkStart w:id="65" w:name="__Fieldmark__31_4165303989"/>
            <w:bookmarkEnd w:id="6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NE</w:t>
            </w:r>
          </w:p>
        </w:tc>
      </w:tr>
      <w:tr>
        <w:trPr>
          <w:trHeight w:val="907" w:hRule="exact"/>
        </w:trPr>
        <w:tc>
          <w:tcPr>
            <w:tcW w:w="34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Název a země koproducenta/ů AVD</w:t>
            </w:r>
          </w:p>
        </w:tc>
        <w:tc>
          <w:tcPr>
            <w:tcW w:w="651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34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Název a země producenta/ů AVD      u servisních produkcí (vč. studia / platformy / vysílatele)</w:t>
            </w:r>
          </w:p>
        </w:tc>
        <w:tc>
          <w:tcPr>
            <w:tcW w:w="651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ást D – Údaje o nákladech a financování</w:t>
      </w:r>
    </w:p>
    <w:tbl>
      <w:tblPr>
        <w:tblW w:w="9991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68"/>
        <w:gridCol w:w="3970"/>
        <w:gridCol w:w="2553"/>
      </w:tblGrid>
      <w:tr>
        <w:trPr>
          <w:trHeight w:val="510" w:hRule="atLeast"/>
        </w:trPr>
        <w:tc>
          <w:tcPr>
            <w:tcW w:w="34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1. Předpokládané náklady </w:t>
            </w:r>
          </w:p>
          <w:p>
            <w:pPr>
              <w:pStyle w:val="Heading2"/>
              <w:rPr/>
            </w:pPr>
            <w:r>
              <w:rPr/>
              <w:t>(Kč, bez DPH)</w:t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1.1 Celková výše nákladů na výrobu AVD (zaokrouhleno na celé Kč dolů)  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2 Výše uznatelných nákladů podle § 42 odst. 4 písm. a) zákona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3 Výše uznatelných nákladů podle § 42 odst. 4 písm. b) zákona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4 Výše uznatelných nákladů podle § 42 odst. 4 písm. c) zákona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5 Výše uznatelných nákladů celkem</w:t>
            </w:r>
          </w:p>
          <w:p>
            <w:pPr>
              <w:pStyle w:val="Normal"/>
              <w:rPr/>
            </w:pPr>
            <w:r>
              <w:rPr/>
              <w:t>(zaokrouhleno na celé Kč dolů)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2. Bylo vydáno rozhodnutí Fondu o poskytnutí podpory kinematografie ve vztahu k vývoji AVD</w:t>
            </w:r>
          </w:p>
        </w:tc>
        <w:tc>
          <w:tcPr>
            <w:tcW w:w="652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4165303989"/>
            <w:bookmarkStart w:id="67" w:name="__Fieldmark__32_4165303989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4165303989"/>
            <w:bookmarkStart w:id="69" w:name="__Fieldmark__33_416530398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88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Výše podpory kinematografie (Kč)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3. Bylo vydáno rozhodnutí Fondu o poskytnutí podpory kinematografie ve vztahu k výrobě AVD</w:t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4165303989"/>
            <w:bookmarkStart w:id="71" w:name="__Fieldmark__34_4165303989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4165303989"/>
            <w:bookmarkStart w:id="73" w:name="__Fieldmark__35_4165303989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Výše podpory kinematografie (Kč)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zhodnutí obsahuje tuto intenzitu veřejné podpory podle § 57a zákona (%)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4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4. Předpokládaný souhrn věcných plnění dle odst. 8.7.5 písm. a) a b) Statutu (Kč)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5. Předpokládaná výše filmové pobídky (Kč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Žádosti o registraci podané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 31. 12. 2024:</w:t>
              <w:br/>
              <w:t>Filmová pobídka 20 %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Jednotná sazba pro všechny typy projektů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Žádosti o registraci podané v roce 2025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ilmová pobídka 25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rané AV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raný AV seriá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kumentární AV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Filmová pobídka 35%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imované AV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imovaný AV seriá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jekt bez natáčení živé herecké akce</w:t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5.1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4165303989"/>
            <w:bookmarkStart w:id="75" w:name="__Fieldmark__36_416530398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7_4165303989"/>
            <w:bookmarkStart w:id="77" w:name="__Fieldmark__37_416530398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25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8_4165303989"/>
            <w:bookmarkStart w:id="79" w:name="__Fieldmark__38_416530398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35 % uznatelných nákladů podle § 42 odst. 4</w:t>
            </w:r>
          </w:p>
          <w:p>
            <w:pPr>
              <w:pStyle w:val="Normal"/>
              <w:rPr/>
            </w:pPr>
            <w:r>
              <w:rPr/>
              <w:t>písm. a) zákona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5.2  </w:t>
            </w:r>
          </w:p>
          <w:p>
            <w:pPr>
              <w:pStyle w:val="Normal"/>
              <w:rPr/>
            </w:pPr>
            <w:r>
              <w:rPr/>
              <w:t>66% částky daně z příjmů vybrané nebo sražené v ČR z uznatelných nákladů podle           § 42 odst. 4 písm. b) zák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5.3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9_4165303989"/>
            <w:bookmarkStart w:id="81" w:name="__Fieldmark__39_416530398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0_4165303989"/>
            <w:bookmarkStart w:id="83" w:name="__Fieldmark__40_416530398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25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1_4165303989"/>
            <w:bookmarkStart w:id="85" w:name="__Fieldmark__41_416530398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35 %</w:t>
            </w:r>
          </w:p>
          <w:p>
            <w:pPr>
              <w:pStyle w:val="Normal"/>
              <w:rPr/>
            </w:pPr>
            <w:r>
              <w:rPr/>
              <w:t xml:space="preserve">uznatelných nákladů podle § 42 odst. 4 </w:t>
            </w:r>
          </w:p>
          <w:p>
            <w:pPr>
              <w:pStyle w:val="Normal"/>
              <w:rPr/>
            </w:pPr>
            <w:r>
              <w:rPr/>
              <w:t>písm. c) zák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5.4 Celkem (součet řádků 5.1 až 5.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6. Předpokládaná výše filmové pobídky odpovídající limitům podle § 43 odst. 4 písm. d) zákona</w:t>
            </w:r>
            <w:r>
              <w:rPr/>
              <w:t xml:space="preserve"> (= částka uvedená na předchozím řádku snížená případně tak, aby odpovídala limitům podle tohoto ustanovení zákon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7. Ve vztahu k výrobě AVD byla/bude podána žádost o podporu z fondu EURIMAGES </w:t>
            </w:r>
          </w:p>
        </w:tc>
        <w:tc>
          <w:tcPr>
            <w:tcW w:w="652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2_4165303989"/>
            <w:bookmarkStart w:id="87" w:name="__Fieldmark__42_416530398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3_4165303989"/>
            <w:bookmarkStart w:id="89" w:name="__Fieldmark__43_416530398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Datum podání / Konec lhůty pro podání žádosti 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8. Ve vztahu k vývoji/výrobě AVD byla/bude podána žádost o podporu v programu Kreativní Evropa MEDIA</w:t>
            </w:r>
          </w:p>
        </w:tc>
        <w:tc>
          <w:tcPr>
            <w:tcW w:w="652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4_4165303989"/>
            <w:bookmarkStart w:id="91" w:name="__Fieldmark__44_416530398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5_4165303989"/>
            <w:bookmarkStart w:id="93" w:name="__Fieldmark__45_416530398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Datum podání / Konec lhůty pro podání žádosti 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4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9. Ve vztahu k pobídkovému projektu bude podána žádost o filmovou pobídku podle § 48 odst. 3 zákona najednou nebo postupně (nezávazný odhad)</w:t>
            </w:r>
          </w:p>
        </w:tc>
        <w:tc>
          <w:tcPr>
            <w:tcW w:w="652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6_4165303989"/>
            <w:bookmarkStart w:id="95" w:name="__Fieldmark__46_416530398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JEDNA ŽÁDOST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7_4165303989"/>
            <w:bookmarkStart w:id="97" w:name="__Fieldmark__47_416530398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VĚ POSTUPNÉ ŽÁDOSTI</w:t>
            </w:r>
          </w:p>
        </w:tc>
      </w:tr>
      <w:tr>
        <w:trPr>
          <w:trHeight w:val="307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ermín podání první žádosti o filmovou pobídku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4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ermín podání druhé žádosti o filmovou pobídku</w:t>
            </w:r>
          </w:p>
        </w:tc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ást E – Prohlášení žadate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adatel podpisem této žádosti čestně prohlašuje, že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neprobíhá insolvenční řízení, ve kterém se řeší jeho úpadek nebo hrozící úpadek, 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v posledních 3 letech nebylo rozhodnuto o jeho úpadku, o zamítnutí insolvenčního návrhu proto, že jeho majetek nepostačuje k úhradě nákladů insolvenčního řízení, nebo o zrušení konkurzu proto, že pro uspokojení věřitelů byl jeho majetek zcela nepostačující, </w:t>
      </w:r>
    </w:p>
    <w:p>
      <w:pPr>
        <w:pStyle w:val="Odstavecseseznamem"/>
        <w:numPr>
          <w:ilvl w:val="0"/>
          <w:numId w:val="3"/>
        </w:numPr>
        <w:rPr/>
      </w:pPr>
      <w:r>
        <w:rPr/>
        <w:t>nebyla vůči němu zavedena nucená správa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v likvidaci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splatné nedoplatky na pojistném a na penále na veřejné zdravotní pojištění, a to jak v České republice, tak ve státě sídla, místa podnikání nebo trvalého pobytu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evidován nedoplatek u orgánů Finanční správy České republiky a orgánů Celní správy České republiky ani u obdobných orgánů státu, ve kterém má sídlo, místo podnikání nebo trvalý pobyt, s výjimkou nedoplatku, u kterého bylo povoleno posečkání jeho úhrady nebo rozložení jeho úhrady na splátky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splatné nedoplatky na pojistném a na penále na sociální zabezpečení a příspěvku na státní politiku zaměstnanosti, a to jak v České republice, tak ve státě svého sídla, místa podnikání nebo trvalého pobytu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říjemcem podpory na záchranu a restrukturalizaci podniků v obtížích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osobou, jejíž majetek je postižen nařízeným výkonem rozhodnutí nebo exekucí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odnikem, vůči němuž je v návaznosti na rozhodnutí Komise vystaven inkasní příkaz, který je nesplacený (Nařízení Komise (EU) 651/2014)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odnikem v obtížích (Nařízení Komise (EU) 651/2014),</w:t>
      </w:r>
    </w:p>
    <w:p>
      <w:pPr>
        <w:pStyle w:val="Odstavecseseznamem"/>
        <w:numPr>
          <w:ilvl w:val="0"/>
          <w:numId w:val="3"/>
        </w:numPr>
        <w:rPr/>
      </w:pPr>
      <w:r>
        <w:rPr/>
        <w:t>mu v podání žádosti nebrání překážky uvedené v § 46 odst. 1 písm. d) a e) zákona a</w:t>
      </w:r>
    </w:p>
    <w:p>
      <w:pPr>
        <w:pStyle w:val="Odstavecseseznamem"/>
        <w:numPr>
          <w:ilvl w:val="0"/>
          <w:numId w:val="3"/>
        </w:numPr>
        <w:rPr/>
      </w:pPr>
      <w:r>
        <w:rPr/>
        <w:t>neporušil podmínky uvedené v osvědčení o registraci pobídkového projektu, ve vztahu, k němuž podává tuto žádost, s výjimkou těch, které byly označeny jako méně závažné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Žadatel navrhuje, aby Státní fond audiovize vydal na základě této žádosti osvědčení o evidenci pobídkového projektu podle § 47 odst. 3 zákona č. 496/2012 Sb. o audiovizi, ve znění p.p. s uvedením částky …………………. Kč jako předpokládané výše filmové pobíd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 dne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méno a podpis žadatele / zástupce</w:t>
      </w:r>
    </w:p>
    <w:p>
      <w:pPr>
        <w:pStyle w:val="Normal"/>
        <w:rPr>
          <w:b/>
          <w:b/>
        </w:rPr>
      </w:pPr>
      <w:r>
        <w:rPr>
          <w:b/>
        </w:rPr>
        <w:t xml:space="preserve">Část F – Přílo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Plná moc, je-li žadatel při podání žádosti zastoupen jiným zástupcem, než svým statutárním orgánem (členem statutárního orgánu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Rozhodnutí o jmenování zástupce žadatele, který je statutárním orgánem nebo jeho členem, do funkce statutárního orgánu nebo jeho člena, pokud zastupuje žadatele při podání této žádosti a jeho jmenování do funkce dosud nebylo zapsáno do veřejného rejstříku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 xml:space="preserve">Časový harmonogram realizace pobídkového projektu včetně doby realizace jednotlivých fází pobídkového projektu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Rozpočet uznatelných nákladů pobídkového projektu v korunách českých (bez DPH), zaokrouhleno na celé koruny dolů, s odlišením tří kategorií uznatelných nákladů podle § 42 odst. 4 zákona, zpracovaný na základě formuláře, který je součástí Aplikace nebo je zveřejněn prostřednictvím Webu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 xml:space="preserve">Rozpočet celkových nákladů na výrobu AVD (bez DPH), jehož výroba je součástí pobídkového projektu, v českých korunách nebo jiné měně (v takovém případě se jeho součet přepočte pro účely řízení o žádosti o evidenci pobídkového projektu na české koruny směnným kurzem zveřejněným Českou národní bankou třicet dnů před dnem podání žádosti o evidenci pobídkového projektu, nebo později). V případě smluvní fixace kurzu zahraniční měny žadatele s bankovním ústavem (hedging) žadatel použije při přepočtu zahraniční měny na českou tento kurz. Rozpočet může být předložen i v anglickém jazyce. Výsledná částka předloženého rozpočtu celkových nákladů se zaokrouhluje na celé koruny dolů.  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Finanční plán obsahující předpokládané zdroje financování nákladů výroby AVD, včetně označení zdrojů financování majících povahu veřejné podpory a věcného plnění, zpracovaný na základě formuláře, který je součástí Aplikace nebo je zveřejněn prostřednictvím Webu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Údaje potřebné pro ověření bezúhonnosti osob podle § 39 odst. 1 písm. a) a odst. 2 zákona na formuláři zveřejněném Fondem prostřednictvím Webu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Doklady dle § 39 odst. 3 a 4 zákona, nikoli starší tří měsíců, dokládá-li žadatel jejich prostřednictvím bezúhonnost.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řílohy v písemné formě, označené názvem projektu a názvem přílohy, uložené do samostatných dokumentů, lze doručit: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1.</w:t>
        <w:tab/>
        <w:t xml:space="preserve">spolu s žádostí do datové schránky Fondu: ng8unnb </w:t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>2.</w:t>
        <w:tab/>
        <w:t xml:space="preserve">spolu s žádostí poštou/osobně (1 originál) na adresu: Státní fond audiovize, Veletržní palác, Dukelských hrdinů 47, Praha 7, 170 00 na datovém nosiči ve formátu pdf, doc a xls (přílohy 4-6)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06" w:footer="851" w:bottom="187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loha č.1 Nařízení Komise (EU) č. 651/2014 ze dne 17. června 2014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-450215</wp:posOffset>
          </wp:positionV>
          <wp:extent cx="7555230" cy="1068705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̶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̶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bullet"/>
      <w:lvlText w:val="̶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Times New Roman" w:cs="Times New Roman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4">
    <w:name w:val="WW8Num14z4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color w:val="000000"/>
      <w:sz w:val="19"/>
    </w:rPr>
  </w:style>
  <w:style w:type="character" w:styleId="WW8Num18z1">
    <w:name w:val="WW8Num18z1"/>
    <w:qFormat/>
    <w:rPr>
      <w:rFonts w:ascii="Arial" w:hAnsi="Arial" w:cs="Arial"/>
      <w:sz w:val="19"/>
    </w:rPr>
  </w:style>
  <w:style w:type="character" w:styleId="WW8Num18z3">
    <w:name w:val="WW8Num18z3"/>
    <w:qFormat/>
    <w:rPr>
      <w:rFonts w:ascii="Arial" w:hAnsi="Arial" w:cs="Aria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000000"/>
      <w:sz w:val="36"/>
      <w:szCs w:val="28"/>
    </w:rPr>
  </w:style>
  <w:style w:type="character" w:styleId="ZhlavChar">
    <w:name w:val="Záhlaví Char"/>
    <w:qFormat/>
    <w:rPr>
      <w:rFonts w:ascii="Arial" w:hAnsi="Arial" w:cs="Arial"/>
      <w:sz w:val="19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19"/>
      <w:szCs w:val="26"/>
    </w:rPr>
  </w:style>
  <w:style w:type="character" w:styleId="Uroven1Char">
    <w:name w:val="uroven 1 Char"/>
    <w:qFormat/>
    <w:rPr>
      <w:rFonts w:ascii="Arial" w:hAnsi="Arial" w:cs="Arial"/>
      <w:sz w:val="19"/>
    </w:rPr>
  </w:style>
  <w:style w:type="character" w:styleId="Uroven3Char">
    <w:name w:val="uroven 3 Char"/>
    <w:qFormat/>
    <w:rPr>
      <w:rFonts w:ascii="Arial" w:hAnsi="Arial" w:cs="Arial"/>
      <w:sz w:val="19"/>
    </w:rPr>
  </w:style>
  <w:style w:type="character" w:styleId="OdrkyChar">
    <w:name w:val="Odrážky Char"/>
    <w:qFormat/>
    <w:rPr>
      <w:rFonts w:ascii="Arial" w:hAnsi="Arial" w:cs="Arial"/>
      <w:sz w:val="19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color w:val="221E1F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221E1F"/>
    </w:rPr>
  </w:style>
  <w:style w:type="character" w:styleId="TextpoznpodarouChar">
    <w:name w:val="Text pozn. pod čarou Char"/>
    <w:qFormat/>
    <w:rPr>
      <w:rFonts w:ascii="Arial" w:hAnsi="Arial" w:cs="Arial"/>
      <w:color w:val="221E1F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Souvislytext">
    <w:name w:val="souvisly text"/>
    <w:basedOn w:val="Normal"/>
    <w:qFormat/>
    <w:pPr>
      <w:suppressAutoHyphens w:val="true"/>
      <w:autoSpaceDE w:val="false"/>
      <w:spacing w:lineRule="atLeast" w:line="240"/>
      <w:textAlignment w:val="center"/>
    </w:pPr>
    <w:rPr>
      <w:rFonts w:cs="Arial"/>
      <w:color w:val="000000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adpis">
    <w:name w:val="nadpis"/>
    <w:basedOn w:val="Bezodstavcovhostylu"/>
    <w:qFormat/>
    <w:pPr>
      <w:spacing w:lineRule="atLeast" w:line="400"/>
    </w:pPr>
    <w:rPr>
      <w:b/>
      <w:bCs/>
      <w:spacing w:val="-4"/>
      <w:sz w:val="36"/>
      <w:szCs w:val="36"/>
    </w:rPr>
  </w:style>
  <w:style w:type="paragraph" w:styleId="Uroven3">
    <w:name w:val="uroven 3"/>
    <w:basedOn w:val="Normal"/>
    <w:qFormat/>
    <w:pPr>
      <w:numPr>
        <w:ilvl w:val="0"/>
        <w:numId w:val="6"/>
      </w:numPr>
      <w:spacing w:before="0" w:after="0"/>
      <w:ind w:left="760" w:hanging="136"/>
      <w:contextualSpacing/>
    </w:pPr>
    <w:rPr/>
  </w:style>
  <w:style w:type="paragraph" w:styleId="Zarovnatdoprava">
    <w:name w:val="Zarovnat doprava"/>
    <w:basedOn w:val="Normal"/>
    <w:qFormat/>
    <w:pPr>
      <w:autoSpaceDE w:val="false"/>
      <w:spacing w:lineRule="auto" w:line="288"/>
      <w:jc w:val="right"/>
      <w:textAlignment w:val="center"/>
    </w:pPr>
    <w:rPr>
      <w:rFonts w:cs="Arial"/>
      <w:color w:val="000000"/>
      <w:szCs w:val="19"/>
      <w:lang w:val="en-US"/>
    </w:rPr>
  </w:style>
  <w:style w:type="paragraph" w:styleId="Odrky">
    <w:name w:val="Odrážky"/>
    <w:basedOn w:val="Normal"/>
    <w:qFormat/>
    <w:pPr>
      <w:numPr>
        <w:ilvl w:val="0"/>
        <w:numId w:val="4"/>
      </w:numPr>
      <w:spacing w:before="0" w:after="0"/>
      <w:ind w:left="215" w:hanging="215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Uroven2">
    <w:name w:val="uroven 2"/>
    <w:basedOn w:val="Slovanseznam"/>
    <w:qFormat/>
    <w:pPr>
      <w:numPr>
        <w:ilvl w:val="0"/>
        <w:numId w:val="6"/>
      </w:numPr>
      <w:ind w:left="555" w:hanging="215"/>
    </w:pPr>
    <w:rPr/>
  </w:style>
  <w:style w:type="paragraph" w:styleId="Uroven1">
    <w:name w:val="uroven 1"/>
    <w:basedOn w:val="Normal"/>
    <w:qFormat/>
    <w:pPr>
      <w:numPr>
        <w:ilvl w:val="0"/>
        <w:numId w:val="6"/>
      </w:numPr>
      <w:ind w:left="340" w:hanging="340"/>
    </w:pPr>
    <w:rPr/>
  </w:style>
  <w:style w:type="paragraph" w:styleId="Uroven4">
    <w:name w:val="uroven 4"/>
    <w:basedOn w:val="Uroven3"/>
    <w:next w:val="Uroven5"/>
    <w:qFormat/>
    <w:pPr>
      <w:ind w:left="993" w:hanging="142"/>
    </w:pPr>
    <w:rPr/>
  </w:style>
  <w:style w:type="paragraph" w:styleId="Uroven5">
    <w:name w:val="uroven 5"/>
    <w:basedOn w:val="Uroven4"/>
    <w:qFormat/>
    <w:pPr>
      <w:ind w:left="1219" w:hanging="142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43:00Z</dcterms:created>
  <dc:creator>Státní fond kinematografie</dc:creator>
  <dc:description/>
  <cp:keywords/>
  <dc:language>en-US</dc:language>
  <cp:lastModifiedBy>Tereza Klementová</cp:lastModifiedBy>
  <cp:lastPrinted>2025-01-22T15:41:00Z</cp:lastPrinted>
  <dcterms:modified xsi:type="dcterms:W3CDTF">2025-05-27T12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26963b-3fe9-4d79-ad49-e93ba076b63f</vt:lpwstr>
  </property>
</Properties>
</file>